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9.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8">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4</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ENER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4</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ENER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9">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1/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sz w:val="18"/>
          <w:szCs w:val="18"/>
          <w:lang w:val="es-AR" w:eastAsia="es-AR"/>
        </w:rPr>
      </w:pPr>
      <w:r>
        <w:rPr>
          <w:rFonts w:cs="Arial-BoldMT" w:ascii="Arial-BoldMT" w:hAnsi="Arial-BoldMT"/>
          <w:b/>
          <w:bCs/>
          <w:sz w:val="18"/>
          <w:szCs w:val="1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19">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ENER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ENERO DE 2011</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8" w:name="TITULO_1"/>
      <w:bookmarkStart w:id="9" w:name="TITULO_1"/>
      <w:bookmarkEnd w:id="9"/>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BoldMT" w:hAnsi="Arial-BoldMT" w:cs="Arial-BoldMT"/>
          <w:b/>
          <w:b/>
          <w:bCs/>
          <w:caps/>
          <w:sz w:val="28"/>
          <w:szCs w:val="28"/>
          <w:lang w:val="es-AR" w:eastAsia="es-AR"/>
        </w:rPr>
      </w:pPr>
      <w:hyperlink w:anchor="INDICE">
        <w:r>
          <w:rPr>
            <w:rStyle w:val="InternetLink"/>
            <w:rFonts w:cs="Arial-BoldMT" w:ascii="Arial-BoldMT" w:hAnsi="Arial-BoldMT"/>
            <w:b/>
            <w:bCs/>
            <w:caps/>
            <w:sz w:val="28"/>
            <w:szCs w:val="28"/>
            <w:lang w:val="es-AR" w:eastAsia="es-AR"/>
          </w:rPr>
          <w:t>PROYECCIONES PARA LA PRODUCCIÓN EN LOS PAÍSES Y REGIONES MÁS GRANDES EN 2012/13</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lang w:val="es-AR"/>
        </w:rPr>
      </w:pPr>
      <w:r>
        <w:rPr>
          <w:rFonts w:cs="Arial" w:ascii="Arial" w:hAnsi="Arial"/>
          <w:b w:val="false"/>
          <w:sz w:val="16"/>
          <w:szCs w:val="16"/>
          <w:lang w:val="es-AR"/>
        </w:rPr>
      </w:r>
    </w:p>
    <w:p>
      <w:pPr>
        <w:pStyle w:val="Ariel"/>
        <w:ind w:left="600" w:hanging="0"/>
        <w:jc w:val="center"/>
        <w:rPr/>
      </w:pPr>
      <w:r>
        <w:rPr>
          <w:rFonts w:cs="Arial" w:ascii="Arial" w:hAnsi="Arial"/>
          <w:b w:val="false"/>
          <w:sz w:val="16"/>
          <w:szCs w:val="16"/>
        </w:rPr>
        <w:t>Corresponde a la Revista de la Situación Mundial (Volumen LXV, número 2- Noviembre-Diciembre del 2011) del CCIA publicado con fecha 11-01-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jc w:val="center"/>
        <w:rPr>
          <w:rFonts w:ascii="Arial" w:hAnsi="Arial" w:cs="Arial"/>
          <w:sz w:val="22"/>
          <w:szCs w:val="22"/>
        </w:rPr>
      </w:pPr>
      <w:r>
        <w:rPr>
          <w:rFonts w:cs="Arial" w:ascii="Arial" w:hAnsi="Arial"/>
          <w:i/>
          <w:iCs/>
          <w:sz w:val="22"/>
          <w:szCs w:val="22"/>
        </w:rPr>
        <w:t>Por Armelle Gruère, CCIA</w:t>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ind w:left="300" w:hanging="0"/>
        <w:jc w:val="both"/>
        <w:rPr/>
      </w:pPr>
      <w:r>
        <w:rPr>
          <w:rFonts w:cs="Arial" w:ascii="Arial" w:hAnsi="Arial"/>
          <w:sz w:val="22"/>
          <w:szCs w:val="22"/>
        </w:rPr>
        <w:t xml:space="preserve">Las siembras de algodón para la temporada 2012/13 comenzarán en febrero de 2012 en el hemisferio norte </w:t>
      </w:r>
      <w:r>
        <w:rPr>
          <w:rFonts w:cs="Arial" w:ascii="Arial" w:hAnsi="Arial"/>
          <w:sz w:val="16"/>
          <w:szCs w:val="16"/>
        </w:rPr>
        <w:t>(1)</w:t>
      </w:r>
      <w:r>
        <w:rPr>
          <w:rFonts w:cs="Arial" w:ascii="Arial" w:hAnsi="Arial"/>
          <w:sz w:val="22"/>
          <w:szCs w:val="22"/>
        </w:rPr>
        <w:t>. Luego de elevarse a niveles récord en 2010/11, los precios del algodón cayeron marcadamente en la temporada presente, haciendo que los ingresos de los productores disminuyeran y restando atractivo, por primera vez en tres años, al cultivo de la fibra en comparación con sus principales competidores. Por ende, cabe esperar una contracción en la superficie dedicada al algodón en muchos países durante la temporada 2012/13. La Secretaría proyecta una contracción del 8% en la superficie mundial cosechada, hasta quedar en 33,3 millones de hectáreas, y un descenso en la producción del 6%, situándola en 25,1 millones de hectáreas.</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El presente artículo explica los factores que están detrás del esperado descenso de las siembras de algodón en 2012/13, y proporciona proyecciones detalladas para la producción en los países y regiones  más grandes.</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b/>
          <w:b/>
          <w:bCs/>
          <w:sz w:val="28"/>
          <w:szCs w:val="28"/>
        </w:rPr>
      </w:pPr>
      <w:r>
        <w:rPr>
          <w:rFonts w:cs="Arial" w:ascii="Arial" w:hAnsi="Arial"/>
          <w:b/>
          <w:bCs/>
          <w:sz w:val="28"/>
          <w:szCs w:val="28"/>
        </w:rPr>
        <w:t>Factores que harán que se reduzcan las siembras de algodón en 2012/13</w:t>
      </w:r>
    </w:p>
    <w:p>
      <w:pPr>
        <w:pStyle w:val="Normal"/>
        <w:autoSpaceDE w:val="false"/>
        <w:ind w:left="300" w:hanging="0"/>
        <w:jc w:val="both"/>
        <w:rPr>
          <w:rFonts w:ascii="Arial" w:hAnsi="Arial" w:cs="Arial"/>
          <w:b/>
          <w:b/>
          <w:bCs/>
          <w:sz w:val="22"/>
          <w:szCs w:val="22"/>
        </w:rPr>
      </w:pPr>
      <w:r>
        <w:rPr>
          <w:rFonts w:cs="Arial" w:ascii="Arial" w:hAnsi="Arial"/>
          <w:b/>
          <w:bCs/>
          <w:sz w:val="22"/>
          <w:szCs w:val="22"/>
        </w:rPr>
      </w:r>
    </w:p>
    <w:p>
      <w:pPr>
        <w:pStyle w:val="Normal"/>
        <w:autoSpaceDE w:val="false"/>
        <w:ind w:left="300" w:hanging="0"/>
        <w:jc w:val="both"/>
        <w:rPr>
          <w:rFonts w:ascii="Arial" w:hAnsi="Arial" w:cs="Arial"/>
          <w:b/>
          <w:b/>
          <w:bCs/>
          <w:sz w:val="24"/>
          <w:szCs w:val="24"/>
        </w:rPr>
      </w:pPr>
      <w:r>
        <w:rPr>
          <w:rFonts w:cs="Arial" w:ascii="Arial" w:hAnsi="Arial"/>
          <w:b/>
          <w:bCs/>
          <w:sz w:val="24"/>
          <w:szCs w:val="24"/>
        </w:rPr>
        <w:t>Ingresos más bajos para los productores en 2011/12</w:t>
      </w:r>
    </w:p>
    <w:p>
      <w:pPr>
        <w:pStyle w:val="Normal"/>
        <w:autoSpaceDE w:val="false"/>
        <w:ind w:left="300" w:hanging="0"/>
        <w:jc w:val="both"/>
        <w:rPr>
          <w:rFonts w:ascii="Arial" w:hAnsi="Arial" w:cs="Arial"/>
          <w:b/>
          <w:b/>
          <w:bCs/>
          <w:sz w:val="22"/>
          <w:szCs w:val="22"/>
        </w:rPr>
      </w:pPr>
      <w:r>
        <w:rPr>
          <w:rFonts w:cs="Arial" w:ascii="Arial" w:hAnsi="Arial"/>
          <w:b/>
          <w:bCs/>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 xml:space="preserve">Para 2011/12 se proyectan rendimientos mundiales del algodón del orden de los 746 kg/ha, a saber, un 1% superior a los de la temporada pasada. Sin embargo, los precios del algodón han descendido significativamente desde abril de 2011. El Indice A del Cotlook promedio para el primer cuatrimestre de 2011/12 es de 112 centavos la libra, es decir, una tercera parte más bajo que el promedio para la temporada 2010/11. Bajo la presión de la recuperación de los suministros mundiales de algodón en momentos donde la demanda se desacelera, se espera que el Indice A del Cotlook promedio para la temporada 2011/12 esté por debajo de 110 centavos la libra. Actualmente en el hemisferio norte, los productores están vendiendo su nueva cosecha a precios inferiores a los del año pasado. En consecuencia, se espera que los ingresos de los productores desciendan en muchos países durante 2011/12 </w:t>
      </w:r>
      <w:r>
        <w:rPr>
          <w:rFonts w:cs="Arial" w:ascii="Arial" w:hAnsi="Arial"/>
          <w:sz w:val="16"/>
          <w:szCs w:val="16"/>
        </w:rPr>
        <w:t>(2)</w:t>
      </w:r>
      <w:r>
        <w:rPr>
          <w:rFonts w:cs="Arial" w:ascii="Arial" w:hAnsi="Arial"/>
          <w:sz w:val="22"/>
          <w:szCs w:val="22"/>
        </w:rPr>
        <w:t>, circunstancia que afectará sus decisiones de siembra para 2012/13.</w:t>
      </w:r>
    </w:p>
    <w:p>
      <w:pPr>
        <w:pStyle w:val="Normal"/>
        <w:autoSpaceDE w:val="false"/>
        <w:ind w:left="300" w:hanging="0"/>
        <w:jc w:val="both"/>
        <w:rPr>
          <w:rFonts w:ascii="Arial" w:hAnsi="Arial" w:cs="Arial"/>
          <w:sz w:val="22"/>
          <w:szCs w:val="22"/>
        </w:rPr>
      </w:pPr>
      <w:r>
        <w:rPr>
          <w:rFonts w:cs="Arial" w:ascii="Arial" w:hAnsi="Arial"/>
          <w:sz w:val="22"/>
          <w:szCs w:val="22"/>
        </w:rPr>
      </w:r>
    </w:p>
    <w:p>
      <w:pPr>
        <w:sectPr>
          <w:footerReference w:type="default" r:id="rId12"/>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drawing>
          <wp:inline distT="0" distB="0" distL="0" distR="0">
            <wp:extent cx="2722880" cy="22491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8" t="-11" r="-8" b="-11"/>
                    <a:stretch>
                      <a:fillRect/>
                    </a:stretch>
                  </pic:blipFill>
                  <pic:spPr bwMode="auto">
                    <a:xfrm>
                      <a:off x="0" y="0"/>
                      <a:ext cx="2722880" cy="2249170"/>
                    </a:xfrm>
                    <a:prstGeom prst="rect">
                      <a:avLst/>
                    </a:prstGeom>
                  </pic:spPr>
                </pic:pic>
              </a:graphicData>
            </a:graphic>
          </wp:inline>
        </w:drawing>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Merma el atractivo del algodón frente a cultivos competidor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l cabo de dos años de creciente atractivo frente a sus cultivos competidores, el agudo descenso en los precios del algodón durante los últimos ocho meses ha hecho que los precios vuelvan a niveles que pudieran persuadir a los productores a regresar a otros cultivos en 2012/13. En especial, la razón de los precios del algodón a los del maíz, del frijol de soja y del arroz, calculados en septiembre - octubre de 2011, fueron significativamente inferiores a principios de 2011. De mantenerse esas relaciones de precios durante meses venideros, ello probablemente serviría de aliento para que se abandone el algodón en favor de otros cultivos en muchos países del hemisferio nor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785745" cy="21215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8" t="-11" r="-8" b="-11"/>
                    <a:stretch>
                      <a:fillRect/>
                    </a:stretch>
                  </pic:blipFill>
                  <pic:spPr bwMode="auto">
                    <a:xfrm>
                      <a:off x="0" y="0"/>
                      <a:ext cx="2785745" cy="212153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Alza en los costos de la producción agrícol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Por lo general es más costoso producir algodón que frijol de soja, maíz y trigo. El algodón requiere mayores cantidades de fertilizantes por hectárea que la soja y el trigo, y mayores cantidades de plaguicidas y combustibles por hectárea (si se emplea maquinaria) que la soja, el maíz y el trigo. Por otra parte, el arroz y la caña de azúcar tienden a necesitar mayores cantidades de insumos que el algodón. Desde mediados de 2010, los precios de los fertilizantes han aumentado significativamente: el Indice de Fertilizantes del Banco Mundial </w:t>
      </w:r>
      <w:r>
        <w:rPr>
          <w:rFonts w:cs="Arial" w:ascii="Arial" w:hAnsi="Arial"/>
          <w:sz w:val="16"/>
          <w:szCs w:val="16"/>
        </w:rPr>
        <w:t>(3)</w:t>
      </w:r>
      <w:r>
        <w:rPr>
          <w:rFonts w:cs="Arial" w:ascii="Arial" w:hAnsi="Arial"/>
          <w:sz w:val="22"/>
          <w:szCs w:val="22"/>
        </w:rPr>
        <w:t xml:space="preserve"> casi se duplicó de 250 en junio de 2010 a 447 en septiembre de 2011. Los precios de la energía han aumentado significativamente entre agosto de 2010 y abril de 2011, pero han descendido desde entonces. Sin embargo, el Indice de Energía del Banco Mundial </w:t>
      </w:r>
      <w:r>
        <w:rPr>
          <w:rFonts w:cs="Arial" w:ascii="Arial" w:hAnsi="Arial"/>
          <w:sz w:val="16"/>
          <w:szCs w:val="16"/>
        </w:rPr>
        <w:t>(4)</w:t>
      </w:r>
      <w:r>
        <w:rPr>
          <w:rFonts w:cs="Arial" w:ascii="Arial" w:hAnsi="Arial"/>
          <w:sz w:val="22"/>
          <w:szCs w:val="22"/>
        </w:rPr>
        <w:t xml:space="preserve"> permaneció en 340 en octubre de 2011, en comparación con el promedio de 324 durante 2010/11. De mantenerse los precios de los fertilizantes y la energía a niveles similares durante los próximos meses, serían un elemento más de impacto negativo sobre las siembras de algodón para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753995" cy="21615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11" r="-8" b="-11"/>
                    <a:stretch>
                      <a:fillRect/>
                    </a:stretch>
                  </pic:blipFill>
                  <pic:spPr bwMode="auto">
                    <a:xfrm>
                      <a:off x="0" y="0"/>
                      <a:ext cx="2753995" cy="216154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Expectativas en los mayores países productor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4"/>
          <w:szCs w:val="24"/>
        </w:rPr>
      </w:pPr>
      <w:r>
        <w:rPr>
          <w:rFonts w:cs="Arial" w:ascii="Arial" w:hAnsi="Arial"/>
          <w:b/>
          <w:bCs/>
          <w:sz w:val="24"/>
          <w:szCs w:val="24"/>
        </w:rPr>
        <w:t>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Luego de contraerse durante tres temporadas consecutivas, la superficie algodonera en China se expandió en un 6% hasta cubrir 5,5 millones de hectáreas en 2011/12. Hubo una elevación en los rendimientos gracias al buen tiempo y se estima un aumento en la producción general del 12%, que la llevaría a 7,2 millones de toneladas. Los precios del algodón en rama descendieron en la presente temporada luego de un marcado ascenso en 2010/11. Durante los primeros cuatro meses de la temporada, el Indice de CC promedio fue de 19.500 yuan la tonelada, es decir, inferior en un 24% al promedio de la temporada anterior (25.509 yuan la tonelada). El descenso de los precios en la presente temporada se ha visto amortiguado en cierta medida debido a las compras significativas de algodón local para la reserva nacional a un precio fijo de 19.800 yuan la tonelada </w:t>
      </w:r>
      <w:r>
        <w:rPr>
          <w:rFonts w:cs="Arial" w:ascii="Arial" w:hAnsi="Arial"/>
          <w:sz w:val="16"/>
          <w:szCs w:val="16"/>
        </w:rPr>
        <w:t>(5)</w:t>
      </w:r>
      <w:r>
        <w:rPr>
          <w:rFonts w:cs="Arial" w:ascii="Arial" w:hAnsi="Arial"/>
          <w:sz w:val="22"/>
          <w:szCs w:val="22"/>
        </w:rPr>
        <w:t>. El gobierno adoptará una política similar la temporada próxima y se anunciará el precio de apoyo a las adquisiciones para 2012/13 a finales de marzo de 2012. En estos momentos, los precios del algodón más bajos percibidos en esta temporada combinados con la elevación de los costos de producción y una mayor escasez de la mano de obra en tiempos de cosecha en Xinjiang, probablemente induzcan una contracción de la superficie algodonera total en 2012/13. Se espera para 2012/13 una reducción del 12% en la superficie algodonera en China, que quedaría en 4,9 millones de hectáreas, sucediendo lo mismo con la producción, que descendería a 6,3 millones de toneladas. Si el precio de apoyo a las adquisiciones de algodón para 2012/13 que se anuncie  en marzo de 2012 fuera superior al de 2011/12, ello minimizaría la disminución de las siembras de algodón.</w:t>
      </w:r>
      <w:r>
        <mc:AlternateContent>
          <mc:Choice Requires="wps">
            <w:drawing>
              <wp:anchor behindDoc="0" distT="0" distB="0" distL="114935" distR="114935" simplePos="0" locked="0" layoutInCell="0" allowOverlap="1" relativeHeight="26">
                <wp:simplePos x="0" y="0"/>
                <wp:positionH relativeFrom="column">
                  <wp:posOffset>2184400</wp:posOffset>
                </wp:positionH>
                <wp:positionV relativeFrom="paragraph">
                  <wp:posOffset>2749550</wp:posOffset>
                </wp:positionV>
                <wp:extent cx="317500" cy="259080"/>
                <wp:effectExtent l="0" t="0" r="0" b="0"/>
                <wp:wrapNone/>
                <wp:docPr id="11"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6.5pt;mso-position-vertical-relative:text;margin-left:172pt;mso-position-horizontal-relative:text">
                <v:textbox inset="0.100694444444444in,0.0506944444444444in,0.100694444444444in,0.0506944444444444in">
                  <w:txbxContent>
                    <w:p>
                      <w:pPr>
                        <w:pStyle w:val="Normal"/>
                        <w:rPr>
                          <w:lang w:val="es-AR"/>
                        </w:rPr>
                      </w:pPr>
                      <w:r>
                        <w:rPr>
                          <w:lang w:val="es-AR"/>
                        </w:rPr>
                        <w:t>2</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drawing>
          <wp:inline distT="0" distB="0" distL="0" distR="0">
            <wp:extent cx="2785745" cy="2137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1" r="-8" b="-11"/>
                    <a:stretch>
                      <a:fillRect/>
                    </a:stretch>
                  </pic:blipFill>
                  <pic:spPr bwMode="auto">
                    <a:xfrm>
                      <a:off x="0" y="0"/>
                      <a:ext cx="2785745" cy="2137410"/>
                    </a:xfrm>
                    <a:prstGeom prst="rect">
                      <a:avLst/>
                    </a:prstGeom>
                  </pic:spPr>
                </pic:pic>
              </a:graphicData>
            </a:graphic>
          </wp:inline>
        </w:drawing>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Ind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India, la superficie destinada al algodón ha experimentado una expansión casi ininterrumpida durante los últimos ocho años dado que los ingresos percibidos por los productores se beneficiaron durante la primera mitad de ese período de los aumentos en los rendimientos y más delante de los elevados precios del algodón en rama en el mercado interno. Entre 2009/10 y 2011/12, la superficie algodonera creció a un ritmo promedio anual de un 9%, sentando un nuevo récord de año en año. La superficie sembrada de algodón en 2011/12 se estimó en 12,2 millones de hectáreas, equivalente a la tercera parte del total mundial. El rendimiento promedio alcanzó su cenit de 554 kg/ha en 2007/08, pero desde entonces ha venido menguando posiblemente debido a la expansión de la superficie algodonera en zonas de pobres rendimientos. En 2011/12 se estimó el rendimiento promedio en 496 kg/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intenciones de siembra de los productores para 2012/13 no se conocerán hasta dentro de algunos meses más. Sin embargo, la baja de los precios del algodón en rama pagados a los productores en 2011/12, así como el descenso en los rendimientos experimentados en algunas zonas, pudieran alentar a los algodoneros a reducir las siembras de algodón por primera vez en seis años. La Secretaría pronostica una contracción del 10% (11,0 millones de hectáreas) en 2012/13. Suponiendo un ligero aumento en el rendimiento promedio a 500 kg/ha, la producción de algodón en India, según los pronósticos, sería de 5,5 millones de toneladas, inferior en un 9% a la de la presente temporada pero, con todo, la segunda mayor de la his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uego de alcanzar sus niveles más elevados a mediados del pasado decenio, tanto la superficie como la producción algodoneras se redujeron debido, sobre todo, a que los precios del maíz y el frijol de soja fueron cada vez mayores. La superficie sembrada de algodón se contrajo en un 40% entre 2006/07 y 2009/10, pero desde entonces se ha recuperado debido al alza de los precios del algodón. Además de los niveles relativos de los precios en Estados Unidos, la superficie y la producción algodoneras también responden a las condiciones atmosféricas variables, en especial en la región de Texas- Oklahoma, donde se halla cerca de la mitad de la superficie algodonera total estadounidense. El abandono de la superficie sembrada es alto en los años en que las condiciones del tiempo son adversas, alcanzando el récord de una tercera parte del total de la superficie sembrada en Estados Unidos en 2011/12, debido a los efectos de la extrema sequí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2012/13, los precios perspectivos del algodón serían más bajos tanto en términos absolutos como relativos respecto del maíz y el frijol de soja; es por ello que probablemente parte de la superficie sembrada se dedique a otros cultivos. Continúa la severa sequía en la región de Texas-Oklahoma, y es probable que el fenómeno meteorológico conocido como La Niña, limite las precipitaciones invernales; de ahí que el abandono bien pudiera superar el promedio histórico aunque no se avizora la repetición del récord del 33% registrado en 2011. Dado que la contracción de la superficie plantada se contrarresta con la disminución de la tasa de abandono, la superficie cosechada en Estados Unidos en 2012 debería permanecer cerca de los niveles alcanzados en 2011.</w:t>
      </w:r>
      <w:r>
        <mc:AlternateContent>
          <mc:Choice Requires="wps">
            <w:drawing>
              <wp:anchor behindDoc="0" distT="0" distB="0" distL="114935" distR="114935" simplePos="0" locked="0" layoutInCell="0" allowOverlap="1" relativeHeight="27">
                <wp:simplePos x="0" y="0"/>
                <wp:positionH relativeFrom="column">
                  <wp:posOffset>2247900</wp:posOffset>
                </wp:positionH>
                <wp:positionV relativeFrom="paragraph">
                  <wp:posOffset>982980</wp:posOffset>
                </wp:positionV>
                <wp:extent cx="317500" cy="259080"/>
                <wp:effectExtent l="0" t="0" r="0" b="0"/>
                <wp:wrapNone/>
                <wp:docPr id="13"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7.4pt;mso-position-vertical-relative:text;margin-left:177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espera una contracción del 15% en la superficie estadounidense sembrada de algodón, que quedaría en 5,1 millones de hectáreas en 2012/13. Suponiendo una tasa nacional de abandono del 21%, se pronostica una expansión del 2% en la superficie algodonera cosechada, lo que la llevaría a 4,0 millones de hectáreas. Se espera un aumento ligero en el rendimiento promedio respecto del de 2010/11. Como resultado, se proyecta un aumento del 6% en la producción de Estados Unidos, que totalizaría 3,6 millones de toneladas en 2011/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Pakistá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 superficie algodonera en Pakistán ha estado fluctuando alrededor de 3 millones de hectáreas desde mediados de los años 90. Dicha superficie se estimó en 3,2 millones de hectáreas en 2011/12, lo que representó un ascenso del 8% en comparación con la temporada anterior, impulsado por un aumento significativo de los precios locales del algodón en rama en 2010/11. Sin embargo, el cultivo se vio afectado por inundaciones en la provincia de Sindh en agosto – septiembre de 2011, mientras que la mayor parte del Punjab no sufrió daños. Según estimaciones, se espera un ascenso del 9% en la producción nacional que totalizaría 2,1 millones de toneladas en 2011/12. Las pérdidas causadas por las inundaciones en esa temporada afectarían a la baja la extensión de la superficie algodonera en la provincia de Sindh en 2012/13. En las zonas no afectadas por las inundaciones, los productores están recibiendo precios más reducidos por su algodón en rama, mientras que el costo de los insumos ha ido en aumento. Sin embargo, los cultivos alternativos al algodón son limitados, siendo entre ellos la caña de azúcar el competidor más importante. En general, la superficie algodonera total en Pakistán pudiera contraerse en un 5% y quedar en 3,1 millones de hectáreas en 2012/13. De darse un ligero aumento en el rendimiento promedio, se pronostica un descenso de solo el 4% en la producción, que sería de 2,0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Uzbekistá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el pasado, las siembras de algodón en Uzbekistán se han visto poco afectadas por las variaciones de los precios internacionales. Entre 2000/01 y 2008/09, la superficie algodonera se mantuvo entre 1,4 y 1,5 millones de hectáreas. Sin embargo, el gobierno uzbeco redujo la meta de siembra de algodón en 2009/10 para aumentar la producción de cultivos alimentarios. Desde entonces la superficie dedicada al algodón ha sido de alrededor de 1,3 millones de hectáreas. Para 2012/13, se proyecta un nivel similar. El rendimiento promedio del algodón ha permanecido por debajo de los 700 kg/ha desde 2009/10 debido a diversos factores como la disponibilidad de agua para regadío y las condiciones atmosféricas. Suponiendo un suministro de agua para riego adecuado y condiciones del tiempo favorables, se espera un aumento promedio en el rendimiento a 700 kg/ha en 2012/13. En consecuencia, para la producción en 2012/13 se proyecta un volumen de 921.000 toneladas, es decir, un 5% por encima de lo registrado en la actual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Africa francoparlan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Después de un descenso a lo largo de cinco temporadas consecutivas y un año de estabilidad, la producción de algodón en los once países productores de Africa francófona </w:t>
      </w:r>
      <w:r>
        <w:rPr>
          <w:rFonts w:cs="Arial" w:ascii="Arial" w:hAnsi="Arial"/>
          <w:sz w:val="16"/>
          <w:szCs w:val="16"/>
        </w:rPr>
        <w:t>(6)</w:t>
      </w:r>
      <w:r>
        <w:rPr>
          <w:rFonts w:cs="Arial" w:ascii="Arial" w:hAnsi="Arial"/>
          <w:sz w:val="22"/>
          <w:szCs w:val="22"/>
        </w:rPr>
        <w:t xml:space="preserve"> en 2011/12 se recuperó en un 30% para alcanzar las 638.000 toneladas, estimulada por el aumento en los precios del algodón en rama anunciado a los productores en el momento de la siembra </w:t>
      </w:r>
      <w:r>
        <w:rPr>
          <w:rFonts w:cs="Arial" w:ascii="Arial" w:hAnsi="Arial"/>
          <w:sz w:val="16"/>
          <w:szCs w:val="16"/>
        </w:rPr>
        <w:t>(7)</w:t>
      </w:r>
      <w:r>
        <w:rPr>
          <w:rFonts w:cs="Arial" w:ascii="Arial" w:hAnsi="Arial"/>
          <w:sz w:val="22"/>
          <w:szCs w:val="22"/>
        </w:rPr>
        <w:t>. Los planes de siembra para 2012/13 no se sabrán hasta el segundo trimestre de 2012, cuando se divulguen los precios de compra del algodón en rama para la siguiente temporada. Esos precios de compra del algodón en rama probablemente sean más bajos en relación con los de 2011, debido a la merma que se espera en los precios internacionales. Ello pudiera hacer que los productores redujeran su superficie algodonera en 2012. Sin embargo, otros factores afectarían sus decisiones de siembra, entre ellos el aumento de los ingresos percibidos en 2011/12, la disponibilidad de crédito para insumos, la entrega oportuna de los insumos, y las condiciones del tiempo en el momento de la siembra. En la región son pocos los cultivos comerciales alternativos. En estos momentos, se espera que las siembras de algodón en Africa francófona se reduzcan en un 9%, alcanzando 1,7 millones de hectáreas en 2012/13. Partiendo del supuesto de que se diera un ligero aumento en el rendimiento promedio, se pronostica un descenso de la producción de solo el 7%, por lo que quedaría en unas 600.000 toneladas.</w:t>
      </w:r>
      <w:r>
        <mc:AlternateContent>
          <mc:Choice Requires="wps">
            <w:drawing>
              <wp:anchor behindDoc="0" distT="0" distB="0" distL="114935" distR="114935" simplePos="0" locked="0" layoutInCell="0" allowOverlap="1" relativeHeight="28">
                <wp:simplePos x="0" y="0"/>
                <wp:positionH relativeFrom="column">
                  <wp:posOffset>2184400</wp:posOffset>
                </wp:positionH>
                <wp:positionV relativeFrom="paragraph">
                  <wp:posOffset>2809875</wp:posOffset>
                </wp:positionV>
                <wp:extent cx="317500" cy="259080"/>
                <wp:effectExtent l="0" t="0" r="0" b="0"/>
                <wp:wrapNone/>
                <wp:docPr id="14"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21.25pt;mso-position-vertical-relative:text;margin-left:172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4</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ali y Burkina Faso son los mayores productores de Africa francófona, con la mitad de la producción de la región en 2011/12. La producción de Mali se recuperó en un 65% para situarse en 171.000 toneladas en 2011/12, movida por varios incentivos como el aumento del precio del algodón en rama, la distribución oportuna de los insumos para el algodón, subvenciones a los fertilizantes, pago de las deudas internas de las cooperativas de productores y cambios en la forma en que los productores reembolsan sus créditos para insumos. Parte de la superficie dedicada al algodón en Mali está siendo privatizada mediante la venta a una compañía, y la temporada 2012/13 será la primera en que funcione ese nuevo siste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Turquía</w:t>
      </w:r>
      <w:r>
        <w:rPr>
          <w:rFonts w:cs="Arial" w:ascii="Arial" w:hAnsi="Arial"/>
          <w:b/>
          <w:bCs/>
          <w:sz w:val="16"/>
          <w:szCs w:val="16"/>
        </w:rPr>
        <w:t xml:space="preserve"> (8)</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espués de varios años de contracción de la superficie dedicada al algodón por haber desviado tierras hacia el cultivo de cereales, la superficie algodonera de Turquía experimentó una fuerte recuperación en las dos últimas temporadas, llegando a 475.000 hectáreas en 2011/12. El regreso al algodón se vio impulsado por la elevación de los precios del algodón en rama, junto con el apoyo del gobierno y el descenso en los precios de los cultivos competidores. La producción de algodón se estimó en 641.000 toneladas en la presente temporada, para un aumento del 42% sobre la registrada en 2010/11. Sin embargo, el actual descenso en los precios del algodón y el aumento en los costos de producción probablemente reduzcan las siembras de ese cultivo en 2012/13. Actualmente se espera que la superficie algodonera merme en un 15% para quedar en 404.000 hectáreas en 2012/13. Se pronostica una producción de 545.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Resto del hemisferio nor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el resto del hemisferio norte, que representa menos del 10% de la producción regional de algodón, se espera un descenso del 6% que dejaría la producción en 2,0 millones de toneladas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Hemisferio su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s decisiones de siembra en el hemisferio sur se tomarán durante el segundo semestre de 2012 y responderán a los precios de los productos básicos y a las condiciones del tiempo prevalecientes en ese momento. En la actualidad, se proyecta una retracción del 9% en la superficie algodonera en el hemisferio sur, que la dejaría en 3,8 millones de hectáreas en 2012/13. Según los recientes rendimientos promedio para cada país, se proyecta un descenso del 6% en la producción del hemisferio sur, que quedaría en 3,6 millones de toneladas. La participación del hemisferio sur en la producción algodonera mundial se mantendría en un 14% en 2012/13, similar a la de 2011/12, pero mucho mayor que antes de 2010/11.</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b/>
          <w:b/>
          <w:bCs/>
          <w:sz w:val="22"/>
          <w:szCs w:val="22"/>
          <w:u w:val="single"/>
          <w:lang w:val="es-AR" w:eastAsia="es-AR"/>
        </w:rPr>
      </w:pPr>
      <w:r>
        <w:rPr>
          <w:rFonts w:cs="Arial" w:ascii="Arial" w:hAnsi="Arial"/>
          <w:b/>
          <w:bCs/>
          <w:sz w:val="22"/>
          <w:szCs w:val="22"/>
          <w:u w:val="single"/>
          <w:lang w:val="es-AR" w:eastAsia="es-AR"/>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3350</wp:posOffset>
                </wp:positionV>
                <wp:extent cx="3175000" cy="0"/>
                <wp:effectExtent l="0" t="9525" r="0" b="9525"/>
                <wp:wrapNone/>
                <wp:docPr id="15"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5pt" to="249.95pt,10.5pt" stroked="t" o:allowincell="f" style="position:absolute">
                <v:stroke color="black" weight="19080" joinstyle="miter" endcap="flat"/>
                <v:fill o:detectmouseclick="t" on="false"/>
                <w10:wrap type="none"/>
              </v:line>
            </w:pict>
          </mc:Fallback>
        </mc:AlternateContent>
      </w:r>
    </w:p>
    <w:p>
      <w:pPr>
        <w:pStyle w:val="Normal"/>
        <w:autoSpaceDE w:val="false"/>
        <w:jc w:val="both"/>
        <w:rPr>
          <w:rFonts w:ascii="Arial" w:hAnsi="Arial" w:cs="Arial"/>
          <w:b/>
          <w:b/>
          <w:bCs/>
          <w:sz w:val="16"/>
          <w:szCs w:val="16"/>
          <w:u w:val="single"/>
          <w:lang w:val="es-AR" w:eastAsia="es-AR"/>
        </w:rPr>
      </w:pPr>
      <w:r>
        <w:rPr>
          <w:rFonts w:cs="Arial" w:ascii="Arial" w:hAnsi="Arial"/>
          <w:b/>
          <w:bCs/>
          <w:sz w:val="16"/>
          <w:szCs w:val="16"/>
          <w:u w:val="single"/>
          <w:lang w:val="es-AR" w:eastAsia="es-AR"/>
        </w:rPr>
      </w:r>
    </w:p>
    <w:p>
      <w:pPr>
        <w:pStyle w:val="Normal"/>
        <w:autoSpaceDE w:val="false"/>
        <w:jc w:val="both"/>
        <w:rPr>
          <w:rFonts w:ascii="Arial" w:hAnsi="Arial" w:cs="Arial"/>
          <w:b/>
          <w:b/>
          <w:bCs/>
          <w:sz w:val="24"/>
          <w:szCs w:val="24"/>
          <w:u w:val="single"/>
          <w:lang w:val="es-AR" w:eastAsia="es-AR"/>
        </w:rPr>
      </w:pPr>
      <w:r>
        <w:rPr>
          <w:rFonts w:cs="Arial" w:ascii="Arial" w:hAnsi="Arial"/>
          <w:b/>
          <w:bCs/>
          <w:sz w:val="24"/>
          <w:szCs w:val="24"/>
          <w:u w:val="single"/>
          <w:lang w:val="es-AR" w:eastAsia="es-AR"/>
        </w:rPr>
        <w:t>Referencias</w:t>
      </w:r>
    </w:p>
    <w:p>
      <w:pPr>
        <w:pStyle w:val="Normal"/>
        <w:autoSpaceDE w:val="false"/>
        <w:jc w:val="both"/>
        <w:rPr>
          <w:rFonts w:ascii="Arial" w:hAnsi="Arial" w:cs="Arial"/>
          <w:b/>
          <w:b/>
          <w:bCs/>
          <w:sz w:val="22"/>
          <w:szCs w:val="22"/>
          <w:u w:val="single"/>
          <w:lang w:val="es-AR" w:eastAsia="es-AR"/>
        </w:rPr>
      </w:pPr>
      <w:r>
        <w:rPr>
          <w:rFonts w:cs="Arial" w:ascii="Arial" w:hAnsi="Arial"/>
          <w:b/>
          <w:bCs/>
          <w:sz w:val="22"/>
          <w:szCs w:val="22"/>
          <w:u w:val="single"/>
          <w:lang w:val="es-AR" w:eastAsia="es-AR"/>
        </w:rPr>
      </w:r>
    </w:p>
    <w:p>
      <w:pPr>
        <w:pStyle w:val="Normal"/>
        <w:autoSpaceDE w:val="false"/>
        <w:jc w:val="both"/>
        <w:rPr>
          <w:rFonts w:ascii="Arial" w:hAnsi="Arial" w:cs="Arial"/>
          <w:sz w:val="22"/>
          <w:szCs w:val="22"/>
        </w:rPr>
      </w:pPr>
      <w:r>
        <w:rPr>
          <w:rFonts w:cs="Arial" w:ascii="Arial" w:hAnsi="Arial"/>
          <w:sz w:val="22"/>
          <w:szCs w:val="22"/>
        </w:rPr>
        <w:t>1) El hemisferio norte fue responsable de cerca del 86% de la producción global en 2010/11 y 2011/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Obsérvese que tal vez eso no sea cierto en el caso de los productores que vendieron su algodón a término a precios relativamente altos, como en Estados Unidos, Australia y Brasi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2000 = 100.</w:t>
      </w:r>
      <w:r>
        <mc:AlternateContent>
          <mc:Choice Requires="wps">
            <w:drawing>
              <wp:anchor behindDoc="0" distT="0" distB="0" distL="114935" distR="114935" simplePos="0" locked="0" layoutInCell="0" allowOverlap="1" relativeHeight="29">
                <wp:simplePos x="0" y="0"/>
                <wp:positionH relativeFrom="column">
                  <wp:posOffset>5461000</wp:posOffset>
                </wp:positionH>
                <wp:positionV relativeFrom="paragraph">
                  <wp:posOffset>297815</wp:posOffset>
                </wp:positionV>
                <wp:extent cx="317500" cy="259080"/>
                <wp:effectExtent l="0" t="0" r="0" b="0"/>
                <wp:wrapNone/>
                <wp:docPr id="16"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45pt;mso-position-vertical-relative:text;margin-left:430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5</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2000 = 10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5) Algodón tipo 328, entregado a un almacén designado; incluye impuesto de valor añadido; pueden realizarse compras oficiales solo de algodón en “fardos grandes” (227 kg), incluidas las Clases 1 a 4, longitud de 27 mm o más, y solo los desmotadores que conforman esos fardos tienen derecho a vender algodón a la Corporación Nacional de Reservas de Algodón de China; podrán imponerse diferenciales por razones de calidad. Al firmar un contrato, el desmotador se obliga a adquirir alagodón en rama del productor al precio de referencia publicado por el Asociación China de Algodón (fuente: </w:t>
      </w:r>
      <w:r>
        <w:rPr>
          <w:rFonts w:cs="Arial" w:ascii="Arial" w:hAnsi="Arial"/>
          <w:i/>
          <w:iCs/>
          <w:sz w:val="22"/>
          <w:szCs w:val="22"/>
        </w:rPr>
        <w:t>Cotton Outlook</w:t>
      </w:r>
      <w:r>
        <w:rPr>
          <w:rFonts w:cs="Arial" w:ascii="Arial" w:hAnsi="Arial"/>
          <w:sz w:val="22"/>
          <w:szCs w:val="22"/>
        </w:rPr>
        <w:t>). El precio de compra de 19.800 yuan la tonelada era equivalente a unos 140 U.S. centavos la libra en noviembre de 2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 Benin, Burkina Faso, Camerún, República Centroafricana, Chad, Côte d’Ivoire, Guinea-Bissau, Mali, Níger, Senegal, y To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 El promedio simple de los precios de compra del algodón en rama anunciados en los ocho mayores países productores de Africa francófona fue de 244 francos CFA en 2011/12, lo que representa un aumento sobre la cifra de 197 alcanzada la temporada anterior y de 177 la del promedio de cinco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16"/>
          <w:szCs w:val="16"/>
        </w:rPr>
      </w:pPr>
      <w:r>
        <w:rPr>
          <w:rFonts w:cs="Arial" w:ascii="Arial" w:hAnsi="Arial"/>
          <w:sz w:val="22"/>
          <w:szCs w:val="22"/>
        </w:rPr>
        <w:t>8) Las estimaciones para la producción y el consumo de algodón de Turquía están siendo revisadas actualmente por la Secretaría del CCIA.</w:t>
      </w:r>
    </w:p>
    <w:p>
      <w:pPr>
        <w:pStyle w:val="Normal"/>
        <w:autoSpaceDE w:val="false"/>
        <w:jc w:val="both"/>
        <w:rPr>
          <w:rFonts w:ascii="Arial" w:hAnsi="Arial" w:cs="Arial"/>
          <w:b/>
          <w:b/>
          <w:bCs/>
          <w:sz w:val="16"/>
          <w:szCs w:val="16"/>
          <w:u w:val="single"/>
          <w:lang w:val="es-AR" w:eastAsia="es-AR"/>
        </w:rPr>
      </w:pPr>
      <w:r>
        <w:rPr>
          <w:rFonts w:cs="Arial" w:ascii="Arial" w:hAnsi="Arial"/>
          <w:b/>
          <w:bCs/>
          <w:sz w:val="16"/>
          <w:szCs w:val="16"/>
          <w:u w:val="single"/>
          <w:lang w:val="es-AR" w:eastAsia="es-AR"/>
        </w:rPr>
      </w:r>
    </w:p>
    <w:p>
      <w:pPr>
        <w:pStyle w:val="Normal"/>
        <w:autoSpaceDE w:val="false"/>
        <w:jc w:val="both"/>
        <w:rPr>
          <w:rFonts w:ascii="Arial" w:hAnsi="Arial" w:cs="Arial"/>
          <w:b/>
          <w:b/>
          <w:bCs/>
          <w:u w:val="single"/>
          <w:lang w:val="es-AR" w:eastAsia="es-AR"/>
        </w:rPr>
      </w:pPr>
      <w:r>
        <w:rPr>
          <w:rFonts w:cs="Arial" w:ascii="Arial" w:hAnsi="Arial"/>
          <w:b/>
          <w:bCs/>
          <w:u w:val="single"/>
          <w:lang w:val="es-AR" w:eastAsia="es-AR"/>
        </w:rPr>
      </w:r>
    </w:p>
    <w:p>
      <w:pPr>
        <w:sectPr>
          <w:type w:val="continuous"/>
          <w:pgSz w:w="11906" w:h="16838"/>
          <w:pgMar w:left="1300" w:right="1207" w:gutter="0" w:header="0" w:top="272" w:footer="0" w:bottom="951"/>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_2">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ero 201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Las lluvias del mes de enero no presentaron la recuperación generalizada que era necesaria para revertir la seca que había instalado el mes de diciembre. Solo se dieron tres eventos pluviales de gran escala y además de estar temporalmente muy separados, en muchos casos la oferta de agua no alcanzó los valores normales. En muchas zonas las magras lluvias de enero sumado al arrastre deficitario de diciembre, fortalecen una seca que ya comienza a definir impactos en los rendimientos de soja y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s últimas jornadas del mes se dieron algunas lluvias de importancia hacia el sudoeste del domo central, pero con registros muy irregulares. Las precipitaciones trajeron alivio, pero es necesario que las mismas ganen continuidad para lograr salir de esta situación tan ajus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del mes de enero fueron muy exigentes. En general durante 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íodo se concreta el máximo del calentamiento del continente y es lógico que las temperaturas respondan con registros elevados. Sin embargo esta situación, que puede considerarse geométrica, se vio fortalecida por la persistencia de zonas de alta presión que favorecieron los calentamientos y desecamientos del aire en superficie. Las jornadas sofocantes fueron comunes a gran parte de las zonas agríco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rregular oferta de agua del mes de enero en vastas áreas productivas del país e incluso de países vecinos, comienza a definir el resultado productivo de la campaña. Si bien en toda la zona núcleo ha llovido, estuvimos lejos de completar los requerimientos hídricos para devolver una pradera a su condición normal de humedad. Una evaluación primaria indica que los cultivares de soja y algodón que recibieron 100 milímetros en enero, ostentarían una condición hídrica menos ajustada. Por debajo de esa marca el panorama se vuelve muy diferenciado por el manejo, pero en general estarían en estado de sequía.</w:t>
      </w:r>
      <w:r>
        <mc:AlternateContent>
          <mc:Choice Requires="wps">
            <w:drawing>
              <wp:anchor behindDoc="0" distT="0" distB="0" distL="114935" distR="114935" simplePos="0" locked="0" layoutInCell="0" allowOverlap="1" relativeHeight="33">
                <wp:simplePos x="0" y="0"/>
                <wp:positionH relativeFrom="column">
                  <wp:posOffset>2252345</wp:posOffset>
                </wp:positionH>
                <wp:positionV relativeFrom="paragraph">
                  <wp:posOffset>2214245</wp:posOffset>
                </wp:positionV>
                <wp:extent cx="317500" cy="259080"/>
                <wp:effectExtent l="0" t="0" r="0" b="0"/>
                <wp:wrapNone/>
                <wp:docPr id="17"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4.35pt;mso-position-vertical-relative:text;margin-left:177.3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6</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fenómeno de La Niña se ha mantenido sin mayores cambios durante el mes de enero. En la zona del Pacífico Ecuatorial central, el enfriamiento de las aguas superficiales no ha superado el medio grado respecto de la marca de neutralidad. Es decir, este indicador  no tuvo variaciones significativas desde el mes de octubre y puede considerarse un evento débil. No obstante esto, igualmente ha contribuido a definir un escenario pluvial muy problemático para el sudeste de Sudamérica.  Las perspectivas para los próximos meses, proyectan la evolución hacia un escenario de neutralidad para el  mes de abril, sin embargo la actividad observada en la última parte de enero, parece estar indicando que este fenómeno ya no tendría protagonismo en el resto del ver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gularización del flujo de humedad del sector norte es básica para esperar una mejor provisión de agua durante el mes de febrero. A pesar de que el fenómeno La Niña no se intensificaría, las flojas precipitaciones del último bimestre se han debido a una conjunción de factores. La posición e intensidad del sistema de alta presión del Atlántico es muy relevante para el ingreso de humedad sobre las zonas agrícolas de Argentina. Desde diciembre la circulación del norte se ha mantenido muy irregular sin lograr nunca persistencia. Esto aún no se modifica y si bien es posible que las lluvias mejoren a gran escala durante el mes de febrero, la campaña ya se haya condicionada por este comportamiento y por lo tanto el patrón pluvial seguirá siendo muy irreg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t xml:space="preserve"> </w:t>
      </w: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700" w:right="499" w:hanging="0"/>
        <w:jc w:val="center"/>
        <w:rPr>
          <w:rFonts w:ascii="Arial" w:hAnsi="Arial" w:cs="Arial"/>
          <w:sz w:val="18"/>
          <w:szCs w:val="18"/>
        </w:rPr>
      </w:pPr>
      <w:r>
        <w:rPr>
          <w:rFonts w:cs="Arial" w:ascii="Verdana" w:hAnsi="Verdana"/>
          <w:sz w:val="18"/>
          <w:szCs w:val="18"/>
        </w:rPr>
        <w:drawing>
          <wp:inline distT="0" distB="0" distL="0" distR="0">
            <wp:extent cx="2907665" cy="27673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 t="-8" r="-9" b="-8"/>
                    <a:stretch>
                      <a:fillRect/>
                    </a:stretch>
                  </pic:blipFill>
                  <pic:spPr bwMode="auto">
                    <a:xfrm>
                      <a:off x="0" y="0"/>
                      <a:ext cx="2907665" cy="2767330"/>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9">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0">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1" w:name="TITULO_3"/>
      <w:r>
        <w:rPr>
          <w:rFonts w:cs="Arial" w:ascii="Arial" w:hAnsi="Arial"/>
          <w:b/>
          <w:sz w:val="16"/>
          <w:szCs w:val="16"/>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lang w:val="es-ES" w:eastAsia="en-US"/>
        </w:rPr>
      </w:pPr>
      <w:r>
        <w:rPr>
          <w:rFonts w:cs="Arial" w:ascii="Arial" w:hAnsi="Arial"/>
          <w:b/>
          <w:sz w:val="28"/>
          <w:szCs w:val="28"/>
          <w:lang w:val="es-ES" w:eastAsia="en-US"/>
        </w:rPr>
      </w:r>
      <w:r>
        <mc:AlternateContent>
          <mc:Choice Requires="wps">
            <w:drawing>
              <wp:anchor behindDoc="0" distT="0" distB="0" distL="114935" distR="114935" simplePos="0" locked="0" layoutInCell="0" allowOverlap="1" relativeHeight="22">
                <wp:simplePos x="0" y="0"/>
                <wp:positionH relativeFrom="column">
                  <wp:posOffset>5713730</wp:posOffset>
                </wp:positionH>
                <wp:positionV relativeFrom="paragraph">
                  <wp:posOffset>335915</wp:posOffset>
                </wp:positionV>
                <wp:extent cx="317500" cy="259080"/>
                <wp:effectExtent l="0" t="0" r="0" b="0"/>
                <wp:wrapNone/>
                <wp:docPr id="19"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6.45pt;mso-position-vertical-relative:text;margin-left:449.9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11"/>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0">
            <wp:simplePos x="0" y="0"/>
            <wp:positionH relativeFrom="column">
              <wp:posOffset>1581150</wp:posOffset>
            </wp:positionH>
            <wp:positionV relativeFrom="paragraph">
              <wp:posOffset>7734300</wp:posOffset>
            </wp:positionV>
            <wp:extent cx="3251200" cy="1480820"/>
            <wp:effectExtent l="0" t="0" r="0" b="0"/>
            <wp:wrapTopAndBottom/>
            <wp:docPr id="2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feragro" descr=""/>
                    <pic:cNvPicPr>
                      <a:picLocks noChangeAspect="1" noChangeArrowheads="1"/>
                    </pic:cNvPicPr>
                  </pic:nvPicPr>
                  <pic:blipFill>
                    <a:blip r:embed="rId21"/>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140970</wp:posOffset>
            </wp:positionV>
            <wp:extent cx="3094990" cy="3713480"/>
            <wp:effectExtent l="0" t="0" r="0" b="0"/>
            <wp:wrapTight wrapText="bothSides">
              <wp:wrapPolygon edited="0">
                <wp:start x="-49" y="0"/>
                <wp:lineTo x="-49" y="21561"/>
                <wp:lineTo x="21600" y="21561"/>
                <wp:lineTo x="21600" y="0"/>
                <wp:lineTo x="-49"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9" t="-7" r="-9" b="-7"/>
                    <a:stretch>
                      <a:fillRect/>
                    </a:stretch>
                  </pic:blipFill>
                  <pic:spPr bwMode="auto">
                    <a:xfrm>
                      <a:off x="0" y="0"/>
                      <a:ext cx="3094990"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29000</wp:posOffset>
            </wp:positionH>
            <wp:positionV relativeFrom="paragraph">
              <wp:posOffset>140970</wp:posOffset>
            </wp:positionV>
            <wp:extent cx="3016885" cy="3714115"/>
            <wp:effectExtent l="0" t="0" r="0" b="0"/>
            <wp:wrapTight wrapText="bothSides">
              <wp:wrapPolygon edited="0">
                <wp:start x="-49" y="0"/>
                <wp:lineTo x="-49" y="21561"/>
                <wp:lineTo x="21600" y="21561"/>
                <wp:lineTo x="21600" y="0"/>
                <wp:lineTo x="-49"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9" t="-7" r="-9" b="-7"/>
                    <a:stretch>
                      <a:fillRect/>
                    </a:stretch>
                  </pic:blipFill>
                  <pic:spPr bwMode="auto">
                    <a:xfrm>
                      <a:off x="0" y="0"/>
                      <a:ext cx="3016885" cy="37141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3940810</wp:posOffset>
            </wp:positionV>
            <wp:extent cx="3111500" cy="3713480"/>
            <wp:effectExtent l="0" t="0" r="0" b="0"/>
            <wp:wrapTight wrapText="bothSides">
              <wp:wrapPolygon edited="0">
                <wp:start x="-49" y="0"/>
                <wp:lineTo x="-49" y="21561"/>
                <wp:lineTo x="21600" y="21561"/>
                <wp:lineTo x="21600" y="0"/>
                <wp:lineTo x="-49"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429000</wp:posOffset>
            </wp:positionH>
            <wp:positionV relativeFrom="paragraph">
              <wp:posOffset>3940810</wp:posOffset>
            </wp:positionV>
            <wp:extent cx="3048000" cy="3713480"/>
            <wp:effectExtent l="0" t="0" r="0" b="0"/>
            <wp:wrapTight wrapText="bothSides">
              <wp:wrapPolygon edited="0">
                <wp:start x="-48" y="0"/>
                <wp:lineTo x="-48" y="21560"/>
                <wp:lineTo x="21599" y="21560"/>
                <wp:lineTo x="21599" y="0"/>
                <wp:lineTo x="-48"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9" t="-7" r="-9" b="-7"/>
                    <a:stretch>
                      <a:fillRect/>
                    </a:stretch>
                  </pic:blipFill>
                  <pic:spPr bwMode="auto">
                    <a:xfrm>
                      <a:off x="0" y="0"/>
                      <a:ext cx="3048000" cy="3713480"/>
                    </a:xfrm>
                    <a:prstGeom prst="rect">
                      <a:avLst/>
                    </a:prstGeom>
                  </pic:spPr>
                </pic:pic>
              </a:graphicData>
            </a:graphic>
          </wp:anchor>
        </w:drawing>
      </w:r>
    </w:p>
    <w:p>
      <w:pPr>
        <w:pStyle w:val="HTMLconformatoprevio"/>
        <w:jc w:val="center"/>
        <w:rPr/>
      </w:pPr>
      <w:hyperlink w:anchor="INDICE">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eastAsia="Arial" w:cs="Arial" w:ascii="Arial" w:hAnsi="Arial"/>
          <w:b/>
          <w:i/>
          <w:sz w:val="24"/>
          <w:szCs w:val="24"/>
        </w:rPr>
        <w:t xml:space="preserve">   </w:t>
      </w:r>
      <w:r>
        <w:rPr>
          <w:rFonts w:cs="Arial" w:ascii="Arial" w:hAnsi="Arial"/>
          <w:b/>
          <w:i/>
          <w:sz w:val="24"/>
          <w:szCs w:val="24"/>
        </w:rPr>
        <w:t>Enero 2012</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7"/>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spacing w:before="0" w:after="120"/>
        <w:jc w:val="both"/>
        <w:rPr/>
      </w:pPr>
      <w:r>
        <w:rPr>
          <w:rFonts w:cs="Arial" w:ascii="Arial" w:hAnsi="Arial"/>
        </w:rPr>
        <w:t>El mes de enero del 2012 se caracterizó, en el área de INTA EEA Reconquista, por condiciones ambientales calurosas y secas. De acuerdo a los registros del Observatorio Meteorológico de la EEA las precipitaciones acumuladas en el mes de enero fueron de 61,9 mm, y con temperaturas cercanas a los 40 °C durante varios días consecutivos, sumado a situaciones similares registradas en diciembre del año anterior en que las precipitaciones apenas superaron los 20 mm. En otras zonas del norte santafesino se produjeron precipitaciones de mayor intensidad, aunque variables por localidades, mejorando la capacidad de retención de órganos reproductivos con respecto a las zonas más afectadas.  Las condiciones ambientales en Las Breñas fueron similares con numerosos días con altas temperaturas (máximas de hasta 42 °C), con una media mensual de 29 °C y 47,8 mm de precipitaciones. Estas condiciones ambientales de altas temperaturas y sequía afectaron no solo a todos los cultivos sino también a las plagas con mayor incidencia de trips y arañuelas. También se observó la presencia de tucuras realizando defoliaciones en las hojas.</w:t>
      </w:r>
    </w:p>
    <w:p>
      <w:pPr>
        <w:pStyle w:val="Normal"/>
        <w:spacing w:before="0" w:after="120"/>
        <w:jc w:val="both"/>
        <w:rPr/>
      </w:pPr>
      <w:r>
        <w:rPr>
          <w:rFonts w:cs="Arial" w:ascii="Arial" w:hAnsi="Arial"/>
        </w:rPr>
        <w:t>En la región algodonera santafesina, se observa escasa actividad del picudo del algodonero.  Los productores se organizaron en comisiones zonales de lucha y se fijaron pautas de manejo para hacer más eficiente el control de la plaga. Se realizaron controles de borde cuando se detectaron picudos en las trampas o en plantas, manteniéndose bajo control. Los lotes más afectados que requirieron aplicaciones de insecticidas en todo la superficie fueron aquellos sembrados sobre algodón del año anterior, en siembra directa y con plantas rebrotadas, estas presentaban desoves y orificios de alimentación de la plaga. En comparación con esta situación, cuando se realizó una buena destrucción del rastrojo y una labranza para eliminar completamente los restos del  cultivo anterior,  no se tuvieron serios problemas de infestación, y se realizaron solo controles de borde.  En estos momentos, por el estado evolutivo del cultivo y por las lluvias registradas,  es conveniente reinstalar las trampas en los bordes de los cultivos para capturar la mayor cantidad de insectos que emigren desde el cultivo hacia los refugio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Con respecto a las trampas de luz ubicadas en las tres Estaciones Experimentales de Reconquista (RQTA), Sáenz peña (SP) y Las Breñas (LB) se registraron capturas de lepidópteros del complejo capulleras, cogollero del maíz, isocas medidoras, y otras especies en menor abundancia. </w:t>
      </w:r>
    </w:p>
    <w:p>
      <w:pPr>
        <w:pStyle w:val="Normal"/>
        <w:spacing w:before="0" w:after="120"/>
        <w:jc w:val="both"/>
        <w:rPr/>
      </w:pPr>
      <w:r>
        <w:rPr>
          <w:rFonts w:cs="Arial" w:ascii="Arial" w:hAnsi="Arial"/>
        </w:rPr>
        <w:t xml:space="preserve">Las especies con mayores capturas fueron mariposas del complejo capulleras, con 230 ad/mes en LB, 17 ad/mes en SP y 22 ad/mes en RQTA.  En las dos primeras con predominio de la especie </w:t>
      </w:r>
      <w:r>
        <w:rPr>
          <w:rFonts w:cs="Arial" w:ascii="Arial" w:hAnsi="Arial"/>
          <w:i/>
        </w:rPr>
        <w:t>Helicoverpa gelotopoeon,</w:t>
      </w:r>
      <w:r>
        <w:rPr>
          <w:rFonts w:cs="Arial" w:ascii="Arial" w:hAnsi="Arial"/>
        </w:rPr>
        <w:t xml:space="preserve"> Dyar sobre </w:t>
      </w:r>
      <w:r>
        <w:rPr>
          <w:rFonts w:cs="Arial" w:ascii="Arial" w:hAnsi="Arial"/>
          <w:i/>
        </w:rPr>
        <w:t>Heliothis virescens,</w:t>
      </w:r>
      <w:r>
        <w:rPr>
          <w:rFonts w:cs="Arial" w:ascii="Arial" w:hAnsi="Arial"/>
        </w:rPr>
        <w:t xml:space="preserve"> Fab., mientras que en RQTA la especie predominante es H. zea.</w:t>
      </w:r>
    </w:p>
    <w:p>
      <w:pPr>
        <w:pStyle w:val="Normal"/>
        <w:spacing w:before="0" w:after="120"/>
        <w:jc w:val="both"/>
        <w:rPr/>
      </w:pPr>
      <w:r>
        <w:rPr>
          <w:rFonts w:cs="Arial" w:ascii="Arial" w:hAnsi="Arial"/>
        </w:rPr>
        <w:t xml:space="preserve">En el caso del gusano cogollero del maíz </w:t>
      </w:r>
      <w:r>
        <w:rPr>
          <w:rFonts w:cs="Arial" w:ascii="Arial" w:hAnsi="Arial"/>
          <w:i/>
        </w:rPr>
        <w:t>Spodoptera frugiperda,</w:t>
      </w:r>
      <w:r>
        <w:rPr>
          <w:rFonts w:cs="Arial" w:ascii="Arial" w:hAnsi="Arial"/>
        </w:rPr>
        <w:t xml:space="preserve"> Smith tuvo mayor actividad en la segunda quincena del mes en SP con 50 ad/mes, 12 ad/mes en LB y de 23 ad/mes en RQTA, siendo en este último caso más abundante los últimos días del mes coincidentemente con el inicio de las precipitaciones y seguramente incrementará su abundancia e incidencia en los cultivos en el mes próximo.  </w:t>
      </w:r>
    </w:p>
    <w:p>
      <w:pPr>
        <w:pStyle w:val="Normal"/>
        <w:spacing w:before="0" w:after="120"/>
        <w:jc w:val="both"/>
        <w:rPr/>
      </w:pPr>
      <w:r>
        <w:rPr>
          <w:rFonts w:cs="Arial" w:ascii="Arial" w:hAnsi="Arial"/>
        </w:rPr>
        <w:t xml:space="preserve">Otra especie con mayor abundancia es la isoca medidora de girasol </w:t>
      </w:r>
      <w:r>
        <w:rPr>
          <w:rFonts w:cs="Arial" w:ascii="Arial" w:hAnsi="Arial"/>
          <w:i/>
        </w:rPr>
        <w:t>Rachiplusia</w:t>
      </w:r>
      <w:r>
        <w:rPr>
          <w:rFonts w:cs="Arial" w:ascii="Arial" w:hAnsi="Arial"/>
        </w:rPr>
        <w:t xml:space="preserve"> </w:t>
      </w:r>
      <w:r>
        <w:rPr>
          <w:rFonts w:cs="Arial" w:ascii="Arial" w:hAnsi="Arial"/>
          <w:i/>
        </w:rPr>
        <w:t>nu,</w:t>
      </w:r>
      <w:r>
        <w:rPr>
          <w:rFonts w:cs="Arial" w:ascii="Arial" w:hAnsi="Arial"/>
        </w:rPr>
        <w:t xml:space="preserve"> Guené, plaga asociada al cultivo de soja, con capturas de 50 ad/mes en LB, 38 ad/mes en SP y 26 ad/mes en RQTA, principalmente a la segunda quincena. Se capturaron escasos individuos de </w:t>
      </w:r>
      <w:r>
        <w:rPr>
          <w:rFonts w:cs="Arial" w:ascii="Arial" w:hAnsi="Arial"/>
          <w:i/>
        </w:rPr>
        <w:t>Pseudoplusia includens,</w:t>
      </w:r>
      <w:r>
        <w:rPr>
          <w:rFonts w:cs="Arial" w:ascii="Arial" w:hAnsi="Arial"/>
        </w:rPr>
        <w:t xml:space="preserve"> Walker en las tres localidades.</w:t>
      </w:r>
    </w:p>
    <w:p>
      <w:pPr>
        <w:pStyle w:val="Normal"/>
        <w:spacing w:before="0" w:after="120"/>
        <w:jc w:val="both"/>
        <w:rPr/>
      </w:pPr>
      <w:r>
        <w:rPr>
          <w:rFonts w:cs="Arial" w:ascii="Arial" w:hAnsi="Arial"/>
        </w:rPr>
        <w:t>Las capturas de mariposas de la oruga de la hoja del algodón (</w:t>
      </w:r>
      <w:r>
        <w:rPr>
          <w:rFonts w:cs="Arial" w:ascii="Arial" w:hAnsi="Arial"/>
          <w:i/>
        </w:rPr>
        <w:t>Alabama</w:t>
      </w:r>
      <w:r>
        <w:rPr>
          <w:rFonts w:cs="Arial" w:ascii="Arial" w:hAnsi="Arial"/>
        </w:rPr>
        <w:t xml:space="preserve"> </w:t>
      </w:r>
      <w:r>
        <w:rPr>
          <w:rFonts w:cs="Arial" w:ascii="Arial" w:hAnsi="Arial"/>
          <w:i/>
        </w:rPr>
        <w:t>argillacea,</w:t>
      </w:r>
      <w:r>
        <w:rPr>
          <w:rFonts w:cs="Arial" w:ascii="Arial" w:hAnsi="Arial"/>
        </w:rPr>
        <w:t xml:space="preserve"> Hübner) fueron bajas en RQTA y SP, y no se registraron en  LB, cabe destacar que la mayor superficie está sembrada con cultivos resistentes a lepidópteros. </w:t>
      </w:r>
    </w:p>
    <w:p>
      <w:pPr>
        <w:pStyle w:val="Normal"/>
        <w:spacing w:before="0" w:after="120"/>
        <w:jc w:val="both"/>
        <w:rPr/>
      </w:pPr>
      <w:r>
        <w:rPr>
          <w:rFonts w:cs="Arial" w:ascii="Arial" w:hAnsi="Arial"/>
        </w:rPr>
        <w:t>En el caso de otras plagas, la oruga de las leguminosas (</w:t>
      </w:r>
      <w:r>
        <w:rPr>
          <w:rFonts w:cs="Arial" w:ascii="Arial" w:hAnsi="Arial"/>
          <w:i/>
        </w:rPr>
        <w:t>Anticarsia gemmatalis,</w:t>
      </w:r>
      <w:r>
        <w:rPr>
          <w:rFonts w:cs="Arial" w:ascii="Arial" w:hAnsi="Arial"/>
        </w:rPr>
        <w:t xml:space="preserve"> Hübner), se registraron bajas capturas de adultos en las tres localidades, merece destacar  que los cultivos de soja en varios distritos del norte santafesino se encuentran en estrés hídrico y desarrollo limitado por las condiciones ambientales, se espera que se recuperen en los próximos días por las lluvias que se produjeron en algunas reg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3">
                <wp:simplePos x="0" y="0"/>
                <wp:positionH relativeFrom="column">
                  <wp:posOffset>1930400</wp:posOffset>
                </wp:positionH>
                <wp:positionV relativeFrom="paragraph">
                  <wp:posOffset>628015</wp:posOffset>
                </wp:positionV>
                <wp:extent cx="317500" cy="259080"/>
                <wp:effectExtent l="0" t="0" r="0" b="0"/>
                <wp:wrapNone/>
                <wp:docPr id="25"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9.45pt;mso-position-vertical-relative:text;margin-left:152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29"/>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Durante el mes de enero los valores promedios mensuales de precios para la fibra de algodón en sus calidades C1/2,  D y D1/2, continuaron por tercer mes consecutivo experimentando una importante tendencia bajista en sus cotizaciones. El comportamiento semanal de los mismos permite observar que durante la primera quincena estos fueron constantes para las calidades C1/2 y D mientras que para la D1/2 el valor se fue incrementando conforme avanzaban las semanas. La segunda quincena se presentó más favorable para los precios de estas tres calidades, permitiendo elevar el promedio y  finalizar el mes con mejores perspectivas. Realizando la comparación de los precios promedios obtenidos durante el mes de enero 2012, con los registrados en el quiquenio para esta misma época, podemos mencionar, tal como se aprecia en el Gráfico Nº1, que los mismos se ubican como el segundo valor más alto de los últimos cinco años, sólo superados por los obtenidos en enero de 2011.</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n cuanto al valor promedio de las semillas para industria aceitera tanto en Reconquist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30">
            <wp:simplePos x="0" y="0"/>
            <wp:positionH relativeFrom="column">
              <wp:posOffset>63500</wp:posOffset>
            </wp:positionH>
            <wp:positionV relativeFrom="paragraph">
              <wp:posOffset>105410</wp:posOffset>
            </wp:positionV>
            <wp:extent cx="6243955" cy="332676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6" t="-11" r="-6" b="-11"/>
                    <a:stretch>
                      <a:fillRect/>
                    </a:stretch>
                  </pic:blipFill>
                  <pic:spPr bwMode="auto">
                    <a:xfrm>
                      <a:off x="0" y="0"/>
                      <a:ext cx="6243955" cy="3326765"/>
                    </a:xfrm>
                    <a:prstGeom prst="rect">
                      <a:avLst/>
                    </a:prstGeom>
                  </pic:spPr>
                </pic:pic>
              </a:graphicData>
            </a:graphic>
          </wp:anchor>
        </w:drawing>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como en Avellaneda, nuevamente sus valores se mantuvieron constantes durante todas las semanas del mes, algo que viene repietiendose desde octubre de 2010. De esta manera, ambos cerraron en 130 U$S/tn, a excepción de las últimas tres semanas de febrero y todo marzo para Reconquista cuando dicho valor no cotizó.</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Por último destacar que por séptimo mes consecutivo el valor promedio mensual de la semilla para forraje puesta en desmotadora cotizó en alza, experimentando un importante crecimiento respecto al mes anterior. Su cotización semanal fue constante durante todo el mes de enero 2012. Si analizamos el precio promedio mensual obtenido en enero 2012 y lo cotejamos con los registrados para esa misma fecha a lo largo del quinquenio, podemos apreciar que (Ver Gráfico Nº2), el valor obtenido aún continúa ubicándose en el tercer lugar, muy lejos de la mejor cotización registrada en el 2009 con 145,50 U$S/tn.</w:t>
      </w:r>
    </w:p>
    <w:p>
      <w:pPr>
        <w:pStyle w:val="Normal"/>
        <w:jc w:val="center"/>
        <w:rPr>
          <w:rFonts w:ascii="Arial" w:hAnsi="Arial" w:cs="Arial"/>
          <w:b/>
          <w:b/>
          <w:sz w:val="24"/>
          <w:szCs w:val="24"/>
          <w:lang w:val="es-MX" w:eastAsia="en-US"/>
        </w:rPr>
      </w:pPr>
      <w:r>
        <w:rPr>
          <w:rFonts w:cs="Arial" w:ascii="Arial" w:hAnsi="Arial"/>
          <w:b/>
          <w:sz w:val="24"/>
          <w:szCs w:val="24"/>
          <w:lang w:val="es-MX" w:eastAsia="en-US"/>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4">
                <wp:simplePos x="0" y="0"/>
                <wp:positionH relativeFrom="column">
                  <wp:posOffset>5334000</wp:posOffset>
                </wp:positionH>
                <wp:positionV relativeFrom="paragraph">
                  <wp:posOffset>365760</wp:posOffset>
                </wp:positionV>
                <wp:extent cx="317500" cy="259080"/>
                <wp:effectExtent l="0" t="0" r="0" b="0"/>
                <wp:wrapNone/>
                <wp:docPr id="27"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32">
            <wp:simplePos x="0" y="0"/>
            <wp:positionH relativeFrom="column">
              <wp:posOffset>-190500</wp:posOffset>
            </wp:positionH>
            <wp:positionV relativeFrom="paragraph">
              <wp:posOffset>635</wp:posOffset>
            </wp:positionV>
            <wp:extent cx="6858000" cy="293624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4" t="-14" r="-4" b="-14"/>
                    <a:stretch>
                      <a:fillRect/>
                    </a:stretch>
                  </pic:blipFill>
                  <pic:spPr bwMode="auto">
                    <a:xfrm>
                      <a:off x="0" y="0"/>
                      <a:ext cx="6858000" cy="293624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6" w:name="TITULO_6"/>
        <w:r>
          <w:rPr>
            <w:rStyle w:val="InternetLink"/>
            <w:rFonts w:cs="Arial" w:ascii="Arial" w:hAnsi="Arial"/>
            <w:b/>
            <w:sz w:val="24"/>
            <w:szCs w:val="24"/>
            <w:lang w:val="es-MX"/>
          </w:rPr>
          <w:t>COMEN</w:t>
        </w:r>
        <w:bookmarkEnd w:id="16"/>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sz w:val="22"/>
          <w:szCs w:val="22"/>
        </w:rPr>
        <w:t>Continúan siendo dispares las lluvias en la provincia del Chaco, la zona de mayor superficie de algodón, corresponde al sudoeste provincial. Allí, se encuentra la superficie más necesitada de precipitaciones, aunque para los próximos días existe una alta probabilidad de lluvias en todo el territorio provincial. No obstante, la situación del cultivo es buena en la mayoría de los lotes con posibilidades de mejorar si comienzan a regularizarse las lluvias. Los lotes más adelantados están iniciando el capsulado; en tanto que en el norte y este están en formación y llenado de cápsulas; mientras algunas parcelas están próximas a cosecharse. Asimismo, continúan desarrollándose de forma generalizada las prácticas de prevención del picudo con la mantención y recuento de capturas en las trampas y las aplicaciones programadas de insecticidas como practicas preventivas y de control temprano. Para destacar en cuanto a los niveles pluviales de la provincia podemos mencionar los 170 mm registrados en la localidad de Los Frentones (Departamento de Almirante Brown); y, los 156 mm caídos en la localidad de Charadai (Departamento de Tapenaga), ambos en la semana del 25 al 31 de ener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Santiago del Estero, comenzaron a llegar las lluvias tan ansiadas y esperadas, alcanzando valores interesantes en algunas zonas como por ejemplo en las localidades de Pinto y Malbran, ambas pertenecientes al Departamento de Aguirre, con 90 m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en la localidad salteña de Anta, el cultivo presenta una buena evolución en general, recordando que la mayoría de su área es bajo riego y encontrándose en la etapa de crecimiento, floración, plena floración y capsu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nta Fe, más precisamente en la localidad de Avellaneda, lo sembrado evoluciona de buena manera en las distintas zonas, y por el momento, el cultivo resiste la falta de precipitaciones. Durante el mes de enero, puntualmente en la semana del 25 al 31 se obtuvo el valor más alto de lluvias en la localidad de Florencia (Departamento de General Obligado) con 81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lang w:val="en-US" w:eastAsia="en-US"/>
        </w:rPr>
      </w:pPr>
      <w:r>
        <w:rPr>
          <w:rFonts w:cs="Arial"/>
          <w:bCs/>
          <w:iCs/>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651500</wp:posOffset>
                </wp:positionH>
                <wp:positionV relativeFrom="paragraph">
                  <wp:posOffset>138430</wp:posOffset>
                </wp:positionV>
                <wp:extent cx="317500" cy="259080"/>
                <wp:effectExtent l="0" t="0" r="0" b="0"/>
                <wp:wrapNone/>
                <wp:docPr id="29"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0.9pt;mso-position-vertical-relative:text;margin-left:445pt;mso-position-horizontal-relative:text">
                <v:textbox inset="0.100694444444444in,0.0506944444444444in,0.100694444444444in,0.0506944444444444in">
                  <w:txbxContent>
                    <w:p>
                      <w:pPr>
                        <w:pStyle w:val="Normal"/>
                        <w:rPr>
                          <w:lang w:val="es-AR"/>
                        </w:rPr>
                      </w:pPr>
                      <w:r>
                        <w:rPr>
                          <w:lang w:val="es-AR"/>
                        </w:rPr>
                        <w:t>11</w:t>
                      </w:r>
                    </w:p>
                  </w:txbxContent>
                </v:textbox>
                <w10:wrap type="none"/>
              </v:rect>
            </w:pict>
          </mc:Fallback>
        </mc:AlternateContent>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1/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7" w:name="_1389688906"/>
      <w:bookmarkStart w:id="18" w:name="_1388311807"/>
      <w:bookmarkStart w:id="19" w:name="_1387098209"/>
      <w:bookmarkStart w:id="20" w:name="_1387095972"/>
      <w:bookmarkStart w:id="21" w:name="_1385806460"/>
      <w:bookmarkStart w:id="22" w:name="_1385456496"/>
      <w:bookmarkStart w:id="23" w:name="_1385456452"/>
      <w:bookmarkStart w:id="24" w:name="_1385456423"/>
      <w:bookmarkStart w:id="25" w:name="_1385456410"/>
      <w:bookmarkStart w:id="26" w:name="_1385456396"/>
      <w:bookmarkStart w:id="27" w:name="_1385456333"/>
      <w:bookmarkStart w:id="28" w:name="_1385456186"/>
      <w:bookmarkStart w:id="29" w:name="_1385456021"/>
      <w:bookmarkStart w:id="30" w:name="_1384326117"/>
      <w:bookmarkStart w:id="31" w:name="_1384071677"/>
      <w:bookmarkStart w:id="32" w:name="_1383551749"/>
      <w:bookmarkStart w:id="33" w:name="_1382775818"/>
      <w:bookmarkStart w:id="34" w:name="_1382775655"/>
      <w:bookmarkStart w:id="35" w:name="_1378032249"/>
      <w:bookmarkStart w:id="36" w:name="_1378031866"/>
      <w:bookmarkStart w:id="37" w:name="_1376725044"/>
      <w:bookmarkStart w:id="38" w:name="_1376724939"/>
      <w:bookmarkStart w:id="39" w:name="_1376121101"/>
      <w:bookmarkStart w:id="40" w:name="_1374913004"/>
      <w:bookmarkStart w:id="41" w:name="_1374912974"/>
      <w:bookmarkStart w:id="42" w:name="_1374912807"/>
      <w:bookmarkStart w:id="43" w:name="_1374392219"/>
      <w:bookmarkStart w:id="44" w:name="_1373442131"/>
      <w:bookmarkStart w:id="45" w:name="_1372158807"/>
      <w:bookmarkStart w:id="46" w:name="_1372158317"/>
      <w:bookmarkStart w:id="47" w:name="_1371621412"/>
      <w:bookmarkStart w:id="48" w:name="_1371283100"/>
      <w:bookmarkStart w:id="49" w:name="_1370414361"/>
      <w:bookmarkStart w:id="50" w:name="_1369808790"/>
      <w:bookmarkStart w:id="51" w:name="_1369208035"/>
      <w:bookmarkStart w:id="52" w:name="_1369120001"/>
      <w:bookmarkStart w:id="53" w:name="_1367998184"/>
      <w:bookmarkStart w:id="54" w:name="_1367391041"/>
      <w:bookmarkStart w:id="55" w:name="_1367049431"/>
      <w:bookmarkStart w:id="56" w:name="_1366522927"/>
      <w:bookmarkStart w:id="57" w:name="_1365579239"/>
      <w:bookmarkStart w:id="58" w:name="_1365324177"/>
      <w:bookmarkStart w:id="59" w:name="_1365323730"/>
      <w:bookmarkStart w:id="60" w:name="_1365323635"/>
      <w:bookmarkStart w:id="61" w:name="_1364627060"/>
      <w:bookmarkStart w:id="62" w:name="_1364627035"/>
      <w:bookmarkStart w:id="63" w:name="_1364626620"/>
      <w:bookmarkStart w:id="64" w:name="_1364122938"/>
      <w:bookmarkStart w:id="65" w:name="_1363425925"/>
      <w:bookmarkStart w:id="66" w:name="_1361774145"/>
      <w:bookmarkStart w:id="67" w:name="_1360739443"/>
      <w:bookmarkStart w:id="68" w:name="_1360739251"/>
      <w:bookmarkStart w:id="69" w:name="_1358228352"/>
      <w:bookmarkStart w:id="70" w:name="_1356765572"/>
      <w:bookmarkStart w:id="71" w:name="_1356241465"/>
      <w:bookmarkStart w:id="72" w:name="OLE_LINK4"/>
      <w:bookmarkStart w:id="73" w:name="OLE_LINK3"/>
      <w:bookmarkStart w:id="74" w:name="OLE_LINK2"/>
      <w:bookmarkStart w:id="75" w:name="OLE_LINK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lang w:val="es-MX"/>
        </w:rPr>
        <w:object w:dxaOrig="4326"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4pt;height:176.5pt" filled="f" o:ole="">
            <v:imagedata r:id="rId33" o:title=""/>
          </v:shape>
          <o:OLEObject Type="Embed" ProgID="Excel.Sheet.12" ShapeID="ole_rId32" DrawAspect="Content" ObjectID="_1014704646" r:id="rId32"/>
        </w:object>
      </w:r>
      <w:bookmarkEnd w:id="72"/>
      <w:bookmarkEnd w:id="73"/>
      <w:bookmarkEnd w:id="74"/>
      <w:bookmarkEnd w:id="75"/>
    </w:p>
    <w:p>
      <w:pPr>
        <w:pStyle w:val="ASubtitulo"/>
        <w:spacing w:before="0" w:after="100"/>
        <w:ind w:left="1100" w:right="1100" w:hanging="0"/>
        <w:jc w:val="both"/>
        <w:rPr>
          <w:rFonts w:ascii="Times New Roman" w:hAnsi="Times New Roman" w:cs="Times New Roman"/>
          <w:i/>
          <w:i/>
          <w:sz w:val="16"/>
          <w:szCs w:val="16"/>
          <w:lang w:val="es-AR" w:eastAsia="en-US"/>
        </w:rPr>
      </w:pPr>
      <w:r>
        <w:rPr>
          <w:rFonts w:cs="Times New Roman" w:ascii="Times New Roman" w:hAnsi="Times New Roman"/>
          <w:i/>
          <w:sz w:val="16"/>
          <w:szCs w:val="16"/>
          <w:lang w:val="es-AR" w:eastAsia="en-US"/>
        </w:rPr>
      </w:r>
      <w:r>
        <mc:AlternateContent>
          <mc:Choice Requires="wps">
            <w:drawing>
              <wp:anchor behindDoc="0" distT="0" distB="0" distL="114935" distR="114935" simplePos="0" locked="0" layoutInCell="0" allowOverlap="1" relativeHeight="20">
                <wp:simplePos x="0" y="0"/>
                <wp:positionH relativeFrom="column">
                  <wp:posOffset>5651500</wp:posOffset>
                </wp:positionH>
                <wp:positionV relativeFrom="paragraph">
                  <wp:posOffset>9777095</wp:posOffset>
                </wp:positionV>
                <wp:extent cx="317500" cy="259080"/>
                <wp:effectExtent l="0" t="0" r="0" b="0"/>
                <wp:wrapNone/>
                <wp:docPr id="30"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INDICE">
        <w:bookmarkStart w:id="76" w:name="TITULO_7"/>
        <w:bookmarkEnd w:id="76"/>
        <w:r>
          <w:rPr>
            <w:rStyle w:val="InternetLink"/>
            <w:rFonts w:cs="Arial-BoldMT" w:ascii="Arial-BoldMT" w:hAnsi="Arial-BoldMT"/>
            <w:b/>
            <w:bCs/>
            <w:sz w:val="28"/>
            <w:szCs w:val="28"/>
          </w:rPr>
          <w:t>Uso industrial del algodón en el mundo: a corto plazo, alivio;                       a mediano plazo, incertidumbre</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77" w:name="TITULO_7"/>
      <w:bookmarkStart w:id="78" w:name="TITULO_7"/>
      <w:bookmarkEnd w:id="78"/>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2/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4"/>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sz w:val="22"/>
          <w:szCs w:val="22"/>
        </w:rPr>
      </w:pPr>
      <w:r>
        <w:rPr>
          <w:rFonts w:cs="ArialMT" w:ascii="ArialMT" w:hAnsi="ArialMT"/>
          <w:sz w:val="22"/>
          <w:szCs w:val="22"/>
        </w:rPr>
        <w:t>Los precios internacionales del algodón se estabilizaron en enero de 2012 luego de haber experimentado una caída sostenida durante casi diez meses debido a la escasa demanda frente a la cuantiosa oferta. El Indice A del Cotlook descendió desde 114 centavos la libra a comienzos de agosto de 2011 hasta 93 centavos la libra a finales de diciembre del mismo año. Pese a ello, el Indice A se ha venido recuperando ligeramente para promediar cerca de $1,00 la libra en enero de 2012. Las razones principales detrás de esa estabilización de los precios parecen ser el apoyo brindado por el gobierno chino mediante compras voluminosas de algodón realizadas tanto en el mercado interno como en el mercado externo, y una mejora en la demanda de algodón a medida que han ido decreciendo las existencias acumuladas de hilaza de algod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in embargo, las perspectivas del uso industrial del algodón en el mundo a mediano plazo no son prometedoras. El crecimiento económico mundial -- factor principal que afecta el consumo de textiles para usos finales y el uso industrial del algodón -- sería lento según las proyecciones para 2012. Las proyecciones más recientes del Fondo Monetario Internacional publicadas en enero de 2012 indican que el crecimiento económico mundial sería de un 3,3% en ese año, menor que el 3,8% registrado en 2011 y el 5,2% en 2010. La proyección para 2012 es inferior a la publicada el pasado mes de septiembre debido a la fuerte probabilidad de una “ligera recesión” en la zona del euro. El pronóstico del FMI para 2013 es superior (3,9%), pero depende de que la crisis del euro tenga un final feliz.</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la presente temporada se proyecta un descenso del 3% en el uso industrial del algodón, que quedaría en 23,7 millones de toneladas. Es el segundo año consecutivo de producción deprimida, lo que nos sitúa ahora muy cerca del nivel del uso industrial alcanzado en 2008/09. El uso industrial del algodón en el mundo iniciaría un nuevo ascenso (de un 2%) en 2012/13, siempre y cuando la salud de la economía mundial experimente una mejora.</w:t>
      </w:r>
      <w:r>
        <mc:AlternateContent>
          <mc:Choice Requires="wps">
            <w:drawing>
              <wp:anchor behindDoc="0" distT="0" distB="0" distL="114935" distR="114935" simplePos="0" locked="0" layoutInCell="0" allowOverlap="1" relativeHeight="34">
                <wp:simplePos x="0" y="0"/>
                <wp:positionH relativeFrom="column">
                  <wp:posOffset>2311400</wp:posOffset>
                </wp:positionH>
                <wp:positionV relativeFrom="paragraph">
                  <wp:posOffset>1982470</wp:posOffset>
                </wp:positionV>
                <wp:extent cx="317500" cy="259080"/>
                <wp:effectExtent l="0" t="0" r="0" b="0"/>
                <wp:wrapNone/>
                <wp:docPr id="31"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6.1pt;mso-position-vertical-relative:text;margin-left:182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tima que la producción algodonera mundial ascendería en un 7%, alcanzando 26,8 millones de toneladas en 2011/12. Sería el nivel de producción más alto alcanzado en los últimos cinco años. Ese aumento productivo en la presente temporada se debe en general a China, Australia, Pakistán y Turquía. Se espera un aumento del 10% en la producción del hemisferio sur, que alcanzaría el volumen récord de 3,8 millones de toneladas, impulsado por Australia. Sin embargo, sería posible una caída a 24,9 millones de toneladas en la producción global en 2012/13 motivada por los precios más bajos recibidos por los productores en esta temporada, el atractivo creciente de los cereales y el frijol de soja, y el alza de los costos de la producción agrícola. La Secretaría, en sus proyecciones, prevé una contracción del 8% en la superficie algodonera, que quedaría en 33,3 millones de hectáreas, y un rendimiento promedio que aumentaría solo levemente a 748 kg/ha (+0,8%) en 2012/13.</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Como resultado del gran excedente en la oferta en 2011/12, las existencias de algodón mundiales se han recuperado en un tercio para alcanzar 12,3 millones de toneladas, luego de dos temporadas de niveles de existencias relativamente estrechos. Más del 40% del aumento en las existencias globales de la presente temporada tendría lugar en China, debido a la reconstitución de la reserva nacional. Entre el 8 de octubre de 2011 y el 20 de enero de 2012, el gobierno chino compró 2,5 millones de toneladas de algodón local basándose en su nueva política de precios de apoyo. Las compras diarias fueron decreciendo durante la segunda mitad de enero pero pudieran continuar en febrero y marzo. Además, se reporta que se compró para la reserva alrededor de un millón de toneladas de algodón extranjero. En estos momentos, también es de esperar que la producción mundial exceda el consumo en 2012/13, lo que pudiera traducirse en aumentos ulteriores en las existencias de algodón mundiales, situándolas en 12,9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sa perspectiva no parece ser conducente a que se mantengan los precios del algodón en los niveles actuale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sz w:val="22"/>
          <w:szCs w:val="22"/>
        </w:rPr>
      </w:pPr>
      <w:r>
        <w:rPr>
          <w:rFonts w:cs="ArialMT" w:ascii="ArialMT" w:hAnsi="ArialMT"/>
          <w:sz w:val="22"/>
          <w:szCs w:val="22"/>
        </w:rPr>
        <w:t>El comercio algodonero se mantendría casi estable en 7,7 millones de toneladas en la presente temporada, respaldado por importantes importaciones de China, mientras que las del resto del mundo descenderían. En la temporada que viene, el alza en el uso industrial y la baja de los precios del algodón pudieran generar una recuperación en el comercio algodonero mundial. Se espera asimismo un aumento del 7% en las exportaciones, lo que las situaría en 8,2 millones de tonelad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ES" w:eastAsia="en-US"/>
        </w:rPr>
      </w:pPr>
      <w:r>
        <w:rPr>
          <w:rFonts w:cs="Arial" w:ascii="Arial" w:hAnsi="Arial"/>
          <w:i/>
          <w:iCs/>
          <w:sz w:val="14"/>
          <w:szCs w:val="14"/>
          <w:lang w:val="es-ES" w:eastAsia="en-US"/>
        </w:rPr>
      </w:r>
      <w: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5323205</wp:posOffset>
                </wp:positionV>
                <wp:extent cx="317500" cy="259080"/>
                <wp:effectExtent l="0" t="0" r="0" b="0"/>
                <wp:wrapNone/>
                <wp:docPr id="32" name="Frame1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9.1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78500</wp:posOffset>
                </wp:positionH>
                <wp:positionV relativeFrom="paragraph">
                  <wp:posOffset>4257040</wp:posOffset>
                </wp:positionV>
                <wp:extent cx="317500" cy="259080"/>
                <wp:effectExtent l="0" t="0" r="0" b="0"/>
                <wp:wrapNone/>
                <wp:docPr id="33"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35.2pt;mso-position-vertical-relative:text;margin-left:45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1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76900</wp:posOffset>
                </wp:positionH>
                <wp:positionV relativeFrom="paragraph">
                  <wp:posOffset>2338070</wp:posOffset>
                </wp:positionV>
                <wp:extent cx="317500" cy="259080"/>
                <wp:effectExtent l="0" t="0" r="0" b="0"/>
                <wp:wrapNone/>
                <wp:docPr id="34"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84.1pt;mso-position-vertical-relative:text;margin-left:447pt;mso-position-horizontal-relative:text">
                <v:textbox inset="0.100694444444444in,0.0506944444444444in,0.100694444444444in,0.0506944444444444in">
                  <w:txbxContent>
                    <w:p>
                      <w:pPr>
                        <w:pStyle w:val="Normal"/>
                        <w:rPr>
                          <w:lang w:val="es-AR"/>
                        </w:rPr>
                      </w:pPr>
                      <w:r>
                        <w:rPr>
                          <w:lang w:val="es-AR"/>
                        </w:rPr>
                        <w:t>13</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ENERO%202012.doc" TargetMode="External"/><Relationship Id="rId5" Type="http://schemas.openxmlformats.org/officeDocument/2006/relationships/hyperlink" Target="../in/CUADROS%20Y%20GR&#193;FICOS%20ENERO%202012.xls" TargetMode="External"/><Relationship Id="rId6" Type="http://schemas.openxmlformats.org/officeDocument/2006/relationships/hyperlink" Target="../in/DESDE%20LAS%20PROVINCIAS%20ENERO%202012.doc" TargetMode="External"/><Relationship Id="rId7" Type="http://schemas.openxmlformats.org/officeDocument/2006/relationships/hyperlink" Target="../in/CUADROS%20Y%20GR&#193;FICOS%20ENER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package" Target="embeddings/oleObject1.xlsx"/><Relationship Id="rId33" Type="http://schemas.openxmlformats.org/officeDocument/2006/relationships/image" Target="media/image15.wmf"/><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50:00Z</dcterms:created>
  <dc:creator>Standard</dc:creator>
  <dc:description/>
  <cp:keywords/>
  <dc:language>en-US</dc:language>
  <cp:lastModifiedBy>Administrador</cp:lastModifiedBy>
  <cp:lastPrinted>2012-02-03T11:25:00Z</cp:lastPrinted>
  <dcterms:modified xsi:type="dcterms:W3CDTF">2012-02-07T19:32:00Z</dcterms:modified>
  <cp:revision>5</cp:revision>
  <dc:subject/>
  <dc:title> </dc:title>
</cp:coreProperties>
</file>